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Ref240718042"/>
      <w:r>
        <w:rPr>
          <w:b/>
          <w:sz w:val="28"/>
          <w:szCs w:val="28"/>
        </w:rPr>
        <w:t>Riesenrad</w:t>
      </w:r>
      <w:bookmarkEnd w:id="0"/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6180</wp:posOffset>
                </wp:positionH>
                <wp:positionV relativeFrom="paragraph">
                  <wp:posOffset>1195705</wp:posOffset>
                </wp:positionV>
                <wp:extent cx="590550" cy="54292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4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4pt;margin-top:94.15pt;width:46.45pt;height:42.7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1380</wp:posOffset>
                </wp:positionH>
                <wp:positionV relativeFrom="paragraph">
                  <wp:posOffset>824230</wp:posOffset>
                </wp:positionV>
                <wp:extent cx="590550" cy="54292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4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4pt;margin-top:64.9pt;width:46.45pt;height:42.7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105</wp:posOffset>
                </wp:positionH>
                <wp:positionV relativeFrom="paragraph">
                  <wp:posOffset>3596005</wp:posOffset>
                </wp:positionV>
                <wp:extent cx="590550" cy="54292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4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15pt;margin-top:283.15pt;width:46.45pt;height:42.7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8905</wp:posOffset>
                </wp:positionH>
                <wp:positionV relativeFrom="paragraph">
                  <wp:posOffset>3157855</wp:posOffset>
                </wp:positionV>
                <wp:extent cx="590550" cy="54292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4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15pt;margin-top:248.65pt;width:46.45pt;height:42.7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635</wp:posOffset>
                </wp:positionH>
                <wp:positionV relativeFrom="paragraph">
                  <wp:posOffset>1282700</wp:posOffset>
                </wp:positionV>
                <wp:extent cx="994410" cy="84455"/>
                <wp:effectExtent l="301625" t="0" r="2965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00400">
                          <a:off x="0" y="0"/>
                          <a:ext cx="994320" cy="84600"/>
                        </a:xfrm>
                        <a:prstGeom prst="rightArrow">
                          <a:avLst>
                            <a:gd name="adj1" fmla="val 50000"/>
                            <a:gd name="adj2" fmla="val 29383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.05pt;margin-top:100.95pt;width:78.25pt;height:6.6pt;mso-wrap-style:none;v-text-anchor:middle;rotation:128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06440" cy="48869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685</wp:posOffset>
                </wp:positionH>
                <wp:positionV relativeFrom="paragraph">
                  <wp:posOffset>3172460</wp:posOffset>
                </wp:positionV>
                <wp:extent cx="589915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7.7pt;mso-wrap-distance-left:9.05pt;mso-wrap-distance-right:9.05pt;mso-wrap-distance-top:0pt;mso-wrap-distance-bottom:0pt;margin-top:249.8pt;mso-position-vertical-relative:text;margin-left:3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3185</wp:posOffset>
                </wp:positionH>
                <wp:positionV relativeFrom="paragraph">
                  <wp:posOffset>3486785</wp:posOffset>
                </wp:positionV>
                <wp:extent cx="580390" cy="31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7pt;mso-wrap-distance-left:9.05pt;mso-wrap-distance-right:9.05pt;mso-wrap-distance-top:0pt;mso-wrap-distance-bottom:0pt;margin-top:274.55pt;mso-position-vertical-relative:text;margin-left:10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1791335</wp:posOffset>
                </wp:positionV>
                <wp:extent cx="580390" cy="313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7pt;mso-wrap-distance-left:9.05pt;mso-wrap-distance-right:9.05pt;mso-wrap-distance-top:0pt;mso-wrap-distance-bottom:0pt;margin-top:141.05pt;mso-position-vertical-relative:text;margin-left:35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0360</wp:posOffset>
                </wp:positionH>
                <wp:positionV relativeFrom="paragraph">
                  <wp:posOffset>962660</wp:posOffset>
                </wp:positionV>
                <wp:extent cx="580390" cy="313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7pt;mso-wrap-distance-left:9.05pt;mso-wrap-distance-right:9.05pt;mso-wrap-distance-top:0pt;mso-wrap-distance-bottom:0pt;margin-top:75.8pt;mso-position-vertical-relative:text;margin-left:12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s Riesenrad dreht sich gegen den Uhrzeigersinn. Für Position 3 siehst du den Pfeil, der die Geschwindigkeit dieser Gondel darstel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gilt für die anderen markierten Gondeln? Kreuze die richtige Antwort an.</w:t>
      </w:r>
    </w:p>
    <w:p>
      <w:pPr>
        <w:pStyle w:val="Normal"/>
        <w:numPr>
          <w:ilvl w:val="1"/>
          <w:numId w:val="2"/>
        </w:numPr>
        <w:rPr/>
      </w:pPr>
      <w:r>
        <w:rPr/>
        <w:t>A) Die Geschwindigkeit ist für alle Gondeln gleich.</w:t>
      </w:r>
    </w:p>
    <w:p>
      <w:pPr>
        <w:pStyle w:val="Normal"/>
        <w:numPr>
          <w:ilvl w:val="1"/>
          <w:numId w:val="2"/>
        </w:numPr>
        <w:rPr/>
      </w:pPr>
      <w:r>
        <w:rPr/>
        <w:t>B) Die Richtung unterscheidet sich von Gondel zu Gondel.</w:t>
      </w:r>
    </w:p>
    <w:p>
      <w:pPr>
        <w:pStyle w:val="Normal"/>
        <w:numPr>
          <w:ilvl w:val="1"/>
          <w:numId w:val="2"/>
        </w:numPr>
        <w:rPr/>
      </w:pPr>
      <w:r>
        <w:rPr/>
        <w:t>C) Das Tempo unterscheidet sich von Gondel zu Gonde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ichne für die anderen markierten Gondeln ebenfalls ihre Geschwindigkeiten ein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elche Zusatzgeschwindigkeit ist von Position 4 zu Position 1 die richtige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505</wp:posOffset>
                </wp:positionH>
                <wp:positionV relativeFrom="paragraph">
                  <wp:posOffset>62865</wp:posOffset>
                </wp:positionV>
                <wp:extent cx="4876800" cy="2033270"/>
                <wp:effectExtent l="5080" t="381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033280"/>
                          <a:chOff x="0" y="0"/>
                          <a:chExt cx="4876920" cy="20332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44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8200" y="0"/>
                            <a:ext cx="247680" cy="1974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97920"/>
                            <a:ext cx="888840" cy="1765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4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4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72360"/>
                            <a:ext cx="1003320" cy="186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10520"/>
                            <a:ext cx="90180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4.95pt;width:384pt;height:160.15pt" coordorigin="763,99" coordsize="7680,3203">
                <v:rect id="shape_0" fillcolor="white" stroked="t" o:allowincell="f" style="position:absolute;left:763;top:10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3;top:10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53,99" to="3842,3208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33,253" to="2432,3032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03;top:10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3;top:10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53,213" to="6332,3152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673,273" to="8092,3112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Zusatzgeschwindigkeit ist von Position 1 zu Position 4 die richtige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</wp:posOffset>
                </wp:positionH>
                <wp:positionV relativeFrom="paragraph">
                  <wp:posOffset>102235</wp:posOffset>
                </wp:positionV>
                <wp:extent cx="4876800" cy="2032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031840"/>
                          <a:chOff x="0" y="0"/>
                          <a:chExt cx="4876920" cy="203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96480"/>
                            <a:ext cx="888840" cy="1765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21932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96480"/>
                            <a:ext cx="1003320" cy="186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000" y="109080"/>
                            <a:ext cx="90180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5640" y="24120"/>
                            <a:ext cx="247680" cy="1974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8.05pt;width:384pt;height:160pt" coordorigin="758,161" coordsize="7680,3200">
                <v:rect id="shape_0" fillcolor="white" stroked="t" o:allowincell="f" style="position:absolute;left:758;top:16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8;top:16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8,313" to="2427,3092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98;top:16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8;top:161;width:1919;height:3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28,313" to="4407,3252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668,333" to="8087,3172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208,199" to="5597,3308" stroked="t" o:allowincell="f" style="position:absolute;flip:xy">
                  <v:stroke color="black" weight="572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Zusatzgeschwindigkeit ist von Position 2 zu Position 3 die richtig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255</wp:posOffset>
                </wp:positionH>
                <wp:positionV relativeFrom="paragraph">
                  <wp:posOffset>81280</wp:posOffset>
                </wp:positionV>
                <wp:extent cx="1524000" cy="1847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65pt;margin-top:6.4pt;width:119.95pt;height:14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81280</wp:posOffset>
                </wp:positionV>
                <wp:extent cx="1524000" cy="1847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6.4pt;width:119.95pt;height:14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1255</wp:posOffset>
                </wp:positionH>
                <wp:positionV relativeFrom="paragraph">
                  <wp:posOffset>81280</wp:posOffset>
                </wp:positionV>
                <wp:extent cx="1524000" cy="1847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65pt;margin-top:6.4pt;width:119.95pt;height:14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6105</wp:posOffset>
                </wp:positionH>
                <wp:positionV relativeFrom="paragraph">
                  <wp:posOffset>29845</wp:posOffset>
                </wp:positionV>
                <wp:extent cx="38100" cy="1644650"/>
                <wp:effectExtent l="81915" t="1270" r="520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64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2.35pt" to="349.1pt,131.8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1195</wp:posOffset>
                </wp:positionH>
                <wp:positionV relativeFrom="paragraph">
                  <wp:posOffset>140335</wp:posOffset>
                </wp:positionV>
                <wp:extent cx="1362075" cy="971550"/>
                <wp:effectExtent l="0" t="23495" r="171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971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.05pt" to="160.05pt,87.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50800</wp:posOffset>
                </wp:positionV>
                <wp:extent cx="1400175" cy="838200"/>
                <wp:effectExtent l="0" t="0" r="1524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0040" cy="83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4pt" to="283.8pt,69.9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ichne die Zusatzgeschwindigkeit von Position 2 zu Position 4 in das Riesenrad e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C.3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3.1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C.3.1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780"/>
        </w:tabs>
        <w:ind w:left="2083" w:hanging="1003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2:00Z</dcterms:created>
  <dc:creator>Mobbi</dc:creator>
  <dc:description/>
  <cp:keywords/>
  <dc:language>en-US</dc:language>
  <cp:lastModifiedBy>Mobbi</cp:lastModifiedBy>
  <dcterms:modified xsi:type="dcterms:W3CDTF">2009-09-29T13:53:00Z</dcterms:modified>
  <cp:revision>1</cp:revision>
  <dc:subject/>
  <dc:title>Riesenrad</dc:title>
</cp:coreProperties>
</file>